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       Директор ООО "Нигма" 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Л.Р.Гильфанова                                                                                                                                                                                                                                               «____»_______________2021г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22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Биточки «Рябушка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биточки «Рябушка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биточков «Рябушка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4"/>
        <w:gridCol w:w="993"/>
        <w:gridCol w:w="992"/>
        <w:gridCol w:w="1134"/>
        <w:gridCol w:w="850"/>
        <w:gridCol w:w="851"/>
        <w:gridCol w:w="992"/>
        <w:gridCol w:w="1134"/>
      </w:tblGrid>
      <w:tr>
        <w:trPr>
          <w:trHeight w:val="286" w:hRule="exac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сырья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Расход сырья на 100 шт, г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то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 xml:space="preserve">Выход полуфабриката панированного                                     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>
                <w:b/>
              </w:rPr>
              <w:t>88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ход готовых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делий, 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/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1" w:right="-2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/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ind w:left="-170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7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ли горошек зеленый 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мексиканская сме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Рубленые изделия из мяса птицы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>: Биточки укладывают в смазанную маслом гастроемкость или на противень и запекают при температуре 180-200</w:t>
      </w:r>
      <w:r>
        <w:rPr>
          <w:vertAlign w:val="superscript"/>
        </w:rPr>
        <w:t>0</w:t>
      </w:r>
      <w:r>
        <w:rPr/>
        <w:t xml:space="preserve">С до готовности (12-15 минут) (согласно Сборнику рецептур блюд и кулинарных изделий для питания детей в дошкольных образовательных учреждениях 2010 г.)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ind w:firstLine="425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Биточки укладывают в смазанную маслом гастроемкость и помещают в пароконвектомат при температуре 180-185</w:t>
      </w:r>
      <w:r>
        <w:rPr>
          <w:vertAlign w:val="superscript"/>
        </w:rPr>
        <w:t>0</w:t>
      </w:r>
      <w:r>
        <w:rPr/>
        <w:t xml:space="preserve">С на 17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мексиканскую смесь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 xml:space="preserve">Огурцы соленые или консервированные нарезают порционными кусочками произвольной формы. 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биточк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биточки «Рябушка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биточков «Рябушка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биточков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биточков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>‒ биточков – золотистый, на разрезе – белый или кремовый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598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09"/>
        <w:gridCol w:w="866"/>
        <w:gridCol w:w="1134"/>
        <w:gridCol w:w="1134"/>
        <w:gridCol w:w="709"/>
        <w:gridCol w:w="709"/>
        <w:gridCol w:w="708"/>
        <w:gridCol w:w="851"/>
        <w:gridCol w:w="567"/>
        <w:gridCol w:w="702"/>
        <w:gridCol w:w="709"/>
        <w:gridCol w:w="675"/>
      </w:tblGrid>
      <w:tr>
        <w:trPr>
          <w:trHeight w:val="19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  <w:t>Выход, г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2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183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Энергетическая ценность, кка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вещества, мг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, мг</w:t>
            </w:r>
          </w:p>
        </w:tc>
      </w:tr>
      <w:tr>
        <w:trPr>
          <w:trHeight w:val="2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1:00Z</dcterms:created>
  <dc:creator>555</dc:creator>
  <dc:description/>
  <dc:language>en-US</dc:language>
  <cp:lastModifiedBy>user1</cp:lastModifiedBy>
  <cp:lastPrinted>2021-11-06T15:41:00Z</cp:lastPrinted>
  <dcterms:modified xsi:type="dcterms:W3CDTF">2021-11-06T12:41:00Z</dcterms:modified>
  <cp:revision>2</cp:revision>
  <dc:subject/>
  <dc:title/>
</cp:coreProperties>
</file>